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5580"/>
        <w:gridCol w:w="5220"/>
        <w:gridCol w:w="1980"/>
      </w:tblGrid>
      <w:tr>
        <w:trPr>
          <w:trHeight w:val="860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нал регистрации потенциальный поставщиков, получивших копию конкурсной документ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 строительству одноквартирных жилых домов в  мкр. Новый Тайыншинского района в городе Тайынш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веро-Казахстанской области в рамках Программы занятости 2020 - 20 сентября 2011 года в 11 часов по Лотам № 1-5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1 – строительство десяти одноквартирных жилых домов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2 – строительство десяти одноквартирных жилых домов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3 – строительство десяти одноквартирных жилых домов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4 – строительство десяти одноквартирных жилых домов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5 – строительство шести одноквартирных жилых дом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щ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полномоченного представителя потенциального постав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дрес, 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олучения копии К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О 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тын Тау – НЧ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-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Татьяна Алексеевна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. личн. № 013955658 от 17.10.2002г.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ВД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КО, Тайыншинский район г. Тайынша мкр Железнодорожный, 6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 8-715-36-23-2-28 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8.201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ч 3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ВК Д</w:t>
            </w:r>
            <w:r>
              <w:rPr>
                <w:sz w:val="28"/>
                <w:szCs w:val="28"/>
                <w:lang w:val="en-US"/>
              </w:rPr>
              <w:t>&amp;</w:t>
            </w:r>
            <w:r>
              <w:rPr>
                <w:sz w:val="28"/>
                <w:szCs w:val="28"/>
              </w:rPr>
              <w:t>Д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-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абаева Алина Асылбековна уд. личн 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1126502 24.04.2005г. МЮ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О г. Усть-Каменогорск ул. Кирова, 11 тел: 8-723-2-52-76-78; 57-94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1г.</w:t>
            </w:r>
          </w:p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/>
            </w:pPr>
            <w:r>
              <w:rPr>
                <w:sz w:val="28"/>
                <w:szCs w:val="28"/>
              </w:rPr>
              <w:t>14 ч 50 мин</w:t>
            </w:r>
          </w:p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почт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Транспорт и Сервис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-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айшагиров Марат Саркентаевич уд. личн. №011968673 от 18.04.2002г.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ВД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молинская область г. Кокшета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Кирзавода,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-716-2-77-11-85; 77-04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1г.</w:t>
            </w:r>
          </w:p>
          <w:p>
            <w:pPr>
              <w:pStyle w:val="Normal"/>
              <w:tabs>
                <w:tab w:val="clear" w:pos="708"/>
                <w:tab w:val="left" w:pos="1393" w:leader="none"/>
                <w:tab w:val="left" w:pos="7073" w:leader="none"/>
              </w:tabs>
              <w:ind w:left="208" w:hanging="0"/>
              <w:jc w:val="center"/>
              <w:rPr/>
            </w:pPr>
            <w:r>
              <w:rPr>
                <w:sz w:val="28"/>
                <w:szCs w:val="28"/>
              </w:rPr>
              <w:t>12 ч 15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ктр. поч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О 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йыргожа и К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-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ржанов Мусылманбек Кайыржанович 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д. личн. № 020135779  от 04.12.2007г.</w:t>
            </w:r>
          </w:p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Ю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молинская область г. Кокшетау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мышулы, 41 каб. 10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-716-2-33-26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1г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 00мин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. Поч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Еврострой Сервис Кокше»</w:t>
            </w:r>
          </w:p>
          <w:p>
            <w:pPr>
              <w:pStyle w:val="Normal"/>
              <w:tabs>
                <w:tab w:val="clear" w:pos="708"/>
                <w:tab w:val="left" w:pos="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-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шова Людмила Михайловна уд. личн. № 020134210 от 14.11.2007г. МЮ Р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молинская область г. Кокшетау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бая, 85 каб 219 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 8-716-2-25-51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11г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 30мин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. Почта</w:t>
            </w:r>
          </w:p>
        </w:tc>
      </w:tr>
    </w:tbl>
    <w:p>
      <w:pPr>
        <w:pStyle w:val="Normal"/>
        <w:tabs>
          <w:tab w:val="clear" w:pos="708"/>
          <w:tab w:val="left" w:pos="10537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40:00Z</dcterms:created>
  <dc:creator>User</dc:creator>
  <dc:description/>
  <cp:keywords/>
  <dc:language>en-US</dc:language>
  <cp:lastModifiedBy>1</cp:lastModifiedBy>
  <dcterms:modified xsi:type="dcterms:W3CDTF">2011-09-12T03:26:00Z</dcterms:modified>
  <cp:revision>67</cp:revision>
  <dc:subject/>
  <dc:title>Наименование потенциального поставщика</dc:title>
</cp:coreProperties>
</file>